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564011249"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387271310"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641487192"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757492605"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690070935"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401354168"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004728631"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606105749"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635863091"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218228057"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912479767"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595065938"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197466604"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2075769508"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905945417"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2103453998"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207682549"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821671089"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922278625"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044198150"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408062626"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974855514"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715651271"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323825648"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975119353"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1289798928"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1032309899"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418895997"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75858498"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134949099"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733382100"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586667737"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287448089"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661146318"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481683067"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772633244"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338819648"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815660114"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206593920"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540539599"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72631227"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386527371"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835414512"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1555404971"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406722295"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336043972"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835770231"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408483308"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95935683"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